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09"/>
        <w:gridCol w:w="128"/>
        <w:gridCol w:w="2707"/>
        <w:gridCol w:w="2977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сновных мероприятий подпрограммы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адровое обеспечение сферы культуры и искусства Курчан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бъем финансирования, всего (тыс. 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  год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культуры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поэтапное повышение заработной платы;</w:t>
            </w:r>
          </w:p>
          <w:p>
            <w:pPr>
              <w:pStyle w:val="Style21"/>
              <w:rPr/>
            </w:pPr>
            <w:r>
              <w:rPr/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а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сохранение и развитие кадрового потенциала культуры и искусства</w:t>
            </w:r>
          </w:p>
          <w:p>
            <w:pPr>
              <w:pStyle w:val="Style21"/>
              <w:rPr/>
            </w:pPr>
            <w:r>
              <w:rPr/>
              <w:t>- выплата доплат к заработной плате отдельной категории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«Кадровое обеспечение сферы культуры и искус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25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66,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оличество получателей доплат,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год – 1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</w:rPr>
              <w:t>убсидия из краевого бюджета по обеспечению поэтапного повышения уровня средней заработной платы работников МАУ «Культура плюс»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ежемесячные денежные выплаты стимулирующего характера работникам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 255</w:t>
            </w:r>
            <w:r>
              <w:rPr>
                <w:b/>
                <w:spacing w:val="-12"/>
                <w:lang w:val="en-US"/>
              </w:rPr>
              <w:t>,</w:t>
            </w:r>
            <w:r>
              <w:rPr>
                <w:b/>
                <w:spacing w:val="-1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5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</w:t>
            </w:r>
            <w:r>
              <w:rPr>
                <w:lang w:val="en-US"/>
              </w:rPr>
              <w:t>,</w:t>
            </w:r>
            <w:r>
              <w:rPr/>
              <w:t xml:space="preserve">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– 29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en-US"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  <w:t>66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5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66,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5</w:t>
            </w:r>
            <w:r>
              <w:rPr>
                <w:b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2-27T13:58:00Z</cp:lastPrinted>
  <dcterms:modified xsi:type="dcterms:W3CDTF">2015-04-29T04:40:00Z</dcterms:modified>
  <cp:revision>76</cp:revision>
  <dc:subject/>
  <dc:title>ПРИЛОЖЕНИЕ № 1</dc:title>
</cp:coreProperties>
</file>